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923373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beta de las acciones de la empresa A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 II (60%)</w:t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 avenida principal de San Roque se observa congestión durante 2 horas en la mañana y 3 horas en la tarde, ya que circulan en promedio 2.500 vehículos por hora. Durante el resto del día el flujo se reduce a 500 vehículos por hora, no existiendo congest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CGV privados para la situación actual por vehículo, vienen dados por la siguiente función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GV = 10 + 0.01 * T, para T&gt;1.000, siendo T = vehículos por hora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T&lt;1.000, el CGV es de $10 por vehículo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n proyecto de ampliación de la avenida principal permitiría modificar la función de CGV a la siguiente: CGV = 10 + 0.005*T, manteniendo el rango de definición de la función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inversión privada del proyecto se estima en $ 400 millones, no existiendo costos de congestión durante la construcción. El 20% de la inversión privada corresponde a impuestos, el 35% a mano de obra, el 25% a materiales e insumos y el 20% restante a  maquinarias y equipos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20% del costo de la mano de obra  es calificada, el 30% es semicalificada y el 50% restante, no calificada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El 70% del costo sin impuestos de las maquinarias y equipos y el 40% del costo sin impuestos de los materiales e insumos corresponde a bienes transables internacionalmente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 información proporcionada por el Ministerio de Planificación, los factores de ajuste o de conversión de precio privado a precio social, son los siguient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Calificada: 1,0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Semicalificada: 0,6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No Calificada: 0,8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isa: 1,04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de todas las vías de la ciudad crece al 8% anual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lcule el valor social de la inversión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zca el momento socialmente óptimo de ejecutar el proyecto de ampliación. La tasa social de descuento es de 10% anual, el proyecto tiene vida infinita y el período de ejecución es de 1 añ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a raíz de la ejecución del proyecto se desviaran desde avenidas alternativas 500 vehículos/hora, calcule el efecto indirecto sobre los 2.700 vehículos/hora que seguirán circulando por las vías alternativas en horas de congestión (realice el cálculo sólo para el año 1 e indique si corresponde a un beneficio o un costo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28"/>
        <w:gridCol w:w="1498"/>
        <w:gridCol w:w="1190"/>
        <w:gridCol w:w="1510"/>
        <w:gridCol w:w="1050"/>
      </w:tblGrid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Privad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Factor Ajust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Socia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B)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x(B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Impuest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4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9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Semi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2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6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5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No Calificad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5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7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8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teriales e Insum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4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0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6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quinaria y Equip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2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7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8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Total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4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293.0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Y c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048"/>
        <w:gridCol w:w="928"/>
        <w:gridCol w:w="960"/>
        <w:gridCol w:w="1632"/>
        <w:gridCol w:w="1040"/>
        <w:gridCol w:w="1360"/>
        <w:gridCol w:w="656"/>
      </w:tblGrid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Inicial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asa crec. anual tránsit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8%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Valor Unitario ($/veh-hora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Horas año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Beneficio Anual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I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Normal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s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c/p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horro CGV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(Bi/I)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5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7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3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7.385.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6,2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9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4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4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55.269.8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8,9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.14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5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64.466.76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2,0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ara el año 1 la TRI es mayor que tasa social de descuento (10%) ==&gt; No conviene postergar el proyecto. Por lo tant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3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momento óptimo es invertir en el año 0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 xml:space="preserve">Beneficio indirecto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Si se desviaran 500 vehículos/hora desde las rutas alternativas, entonces el tránsito c/p en la ruta en que se ejec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60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proyecto sería, para el año 1, de 2.700+500 = 3.200. Lueg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omo el sistema debiera estar en equilibrio, el CGV en ambas rutas debe ser igual siempre; por lo tanto en la r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lternativa (ruta y) se tiene que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Ahorr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1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84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or lo tanto, los 2700 veh/h que siguen circulando por la "ruta y" tendrán un beneficio indirecto igual a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 1: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= 11 ($/veh)x2700 (veh/hr)x1300 (hr/año)=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8.610.0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ste beneficio debe ser sumado a los beneficios directos del proyecto (en este caso, correspondientes al tránsito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normal y al desviado)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Comente las siguientes afirmaciones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transferido es aquel que por efecto del proyecto modifica la ruta de viaje pero mantiene su Origen-Destin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Estado debe subsidiar al privado cuando la rentabilidad social de un proyecto es positiv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la demanda de mercado del bien que será producido por el proyecto es perfectamente elástica, el valor social de su producción corresponde exclusivamente al valor del mayor consumo del bien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El tránsito transferido es aquel que por efecto del proyecto modifica la ruta de viaje pero mantiene su Origen-Destino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sz w:val="22"/>
        </w:rPr>
      </w:pPr>
      <w:r>
        <w:rPr>
          <w:sz w:val="22"/>
        </w:rPr>
        <w:t>Respuesta: Falso. El tránsito transferido es aquel que modifica tanto su ruta como su Origen-Destino. Por ejemplo, al construirse la Ruta de la Fruta hubo tráfico de camiones que cambió su ruta (la Ruta de la Fruta en lugar de la Ruta 5) y su Origen-Destino (el puerto de San Antonio en lugar del puerto de Valparaíso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spacing w:before="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ind w:left="708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spuesta: Falso. El costo social de contratar trabajadores desempleados corresponde al “salario de reserva” o mínimo salario que exigen los trabajadores para salir a trabajar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Verdadero. Si los trabajadores “no valoran” en su totalidad los fondos para jubilación y salud, entonces es equivalente a la existencia de un impuesto; por lo tanto, el salario social diferirá del salario de mercado. Mientras menor sea la valoración de estos fondos, mayor será el “impuesto” y mayor la diferencia entre el valor privado y social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Estado debe subsidiar al privado cuando la rentabilidad social de un proyecto es positiv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lso. El Estado debe subsidiar al privado sólo cuando la rentabilidad social es positiva y la rentabilidad privada es negativa. Si la rentabilidad privada y social es positiva, el Estado no debe intervenir, ya que el privado tiene todos los incentivos para ejecutar el proyect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Ana Miriam Ramírez Soto</cp:lastModifiedBy>
  <dcterms:modified xsi:type="dcterms:W3CDTF">2001-11-17T21:40:00Z</dcterms:modified>
  <cp:revision>9</cp:revision>
  <dc:subject/>
  <dc:title>Preguntas Control</dc:title>
</cp:coreProperties>
</file>